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______________________ Date: ___________________________ Period: 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Macromolecules Char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Directions: </w:t>
      </w:r>
      <w:r>
        <w:rPr>
          <w:rFonts w:cs="Arial" w:ascii="Arial" w:hAnsi="Arial"/>
          <w:i/>
          <w:sz w:val="18"/>
          <w:szCs w:val="18"/>
        </w:rPr>
        <w:t>Use your notes to fill in the chart below. Use the back of the page to draw your pictures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2436"/>
        <w:gridCol w:w="2436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cromolecule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bon Compound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ction(s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s Presen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omer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ymer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cture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Carbohydr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hort term energ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ructure in plant cell wall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, H, O (always in a 1:2:1 ratio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me: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monosaccharide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s: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lucose, fructos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me: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olysaccharide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s: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arch (energy storage – plants), Cellulose (cell wall – plants), glycogen (energy storage – animals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raw starch and glucose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Lipi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ong term energ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nsulation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, H, O (mostly C and H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atty acids (chains of C and H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lycerol (C,H, and O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amples: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ats (triglycerides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il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axe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hospholipid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raw a triglyceride (fat molecule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abel the glycerol and 3 fatty acid chains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) Nucleic Aci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ore and transmit genetic information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,H,O, N, and P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ucleotide (made of a nitrogenous base, 5-carbon sugar, and phosphate group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amples: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NA and RNA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raw a nucleotid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Label the nitrogenous base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5-carbon sugar, and phosphate group 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) Prote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ructure (ex: keratin in hair and nails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efense (ex: antibodies in the immune system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peeding up Reactions (enzymes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ovement (ex: muscle proteins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ransport (ex: hemoglobin transporting oxygen in red blood cells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,H,O,N, and sometimes S (S is only found in some R groups of amino acids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mino acid (made of a central carbon atom bonded to a hydrogen atom, an amino group(NH2), a carboxyl group (COOH), and an R group (changes for every amino acid)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olypeptide (a single chain of amino acids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 full protein usually consists of multiple polypeptides folded around each other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raw an amino acid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abel the central carbon, hydrogen atom, R group, amino group, and carboxyl group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7261"/>
      </w:tblGrid>
      <w:tr>
        <w:trPr>
          <w:trHeight w:val="747" w:hRule="atLeast"/>
        </w:trPr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8"/>
                <w:szCs w:val="48"/>
              </w:rPr>
              <w:t>Proteins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(Picture: Amino Acid)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8"/>
                <w:szCs w:val="48"/>
              </w:rPr>
              <w:t xml:space="preserve">Carbohydrate </w:t>
            </w:r>
            <w:r>
              <w:rPr>
                <w:rFonts w:cs="Arial" w:ascii="Arial" w:hAnsi="Arial"/>
                <w:sz w:val="36"/>
                <w:szCs w:val="36"/>
              </w:rPr>
              <w:t>(Pictures: Glucose and Starch)</w:t>
            </w:r>
          </w:p>
        </w:tc>
      </w:tr>
      <w:tr>
        <w:trPr>
          <w:trHeight w:val="747" w:hRule="atLeast"/>
        </w:trPr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/>
              <w:object w:dxaOrig="8761" w:dyaOrig="68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1.9pt;height:204.6pt" filled="f" o:ole="">
                  <v:imagedata r:id="rId3" o:title=""/>
                </v:shape>
                <o:OLEObject Type="Embed" ProgID="" ShapeID="ole_rId2" DrawAspect="Content" ObjectID="_1310637255" r:id="rId2"/>
              </w:object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3068955" cy="249555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8955" cy="249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>
          <w:trHeight w:val="767" w:hRule="atLeast"/>
        </w:trPr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8"/>
                <w:szCs w:val="48"/>
              </w:rPr>
              <w:t>Lipid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(Picture: Triglyceride)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8"/>
                <w:szCs w:val="48"/>
              </w:rPr>
              <w:t>Nucleic Acid</w:t>
            </w:r>
            <w:r>
              <w:rPr>
                <w:rFonts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(Picture: Nucleotide)</w:t>
            </w:r>
          </w:p>
        </w:tc>
      </w:tr>
      <w:tr>
        <w:trPr>
          <w:trHeight w:val="767" w:hRule="atLeast"/>
        </w:trPr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106680</wp:posOffset>
                      </wp:positionV>
                      <wp:extent cx="466725" cy="2038350"/>
                      <wp:effectExtent l="15240" t="14605" r="1397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203832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7pt;margin-top:8.4pt;width:36.7pt;height:160.45pt;mso-wrap-style:none;v-text-anchor:middle">
                      <v:fill o:detectmouseclick="t" on="false"/>
                      <v:stroke color="#00b050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363980</wp:posOffset>
                      </wp:positionV>
                      <wp:extent cx="323850" cy="8382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1.5pt;margin-top:107.4pt;width:0pt;height:0pt" type="_x0000_t32">
                      <v:stroke color="#00b050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05200</wp:posOffset>
                      </wp:positionH>
                      <wp:positionV relativeFrom="paragraph">
                        <wp:posOffset>373380</wp:posOffset>
                      </wp:positionV>
                      <wp:extent cx="549275" cy="1829435"/>
                      <wp:effectExtent l="13970" t="4445" r="1651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9360" cy="182988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6pt;margin-top:29.4pt;width:43.2pt;height:144.05pt" type="_x0000_t32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57575</wp:posOffset>
                      </wp:positionH>
                      <wp:positionV relativeFrom="paragraph">
                        <wp:posOffset>1125855</wp:posOffset>
                      </wp:positionV>
                      <wp:extent cx="549275" cy="1076960"/>
                      <wp:effectExtent l="13335" t="698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9720" cy="107748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2.25pt;margin-top:88.65pt;width:43.25pt;height:84.8pt" type="_x0000_t32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57575</wp:posOffset>
                      </wp:positionH>
                      <wp:positionV relativeFrom="paragraph">
                        <wp:posOffset>1859280</wp:posOffset>
                      </wp:positionV>
                      <wp:extent cx="476885" cy="343535"/>
                      <wp:effectExtent l="8890" t="1206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77360" cy="34380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2.25pt;margin-top:146.4pt;width:37.55pt;height:27pt" type="_x0000_t32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3959" w:dyaOrig="284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24.3pt;height:162pt" filled="f" o:ole="">
                  <v:imagedata r:id="rId6" o:title=""/>
                </v:shape>
                <o:OLEObject Type="Embed" ProgID="" ShapeID="ole_rId5" DrawAspect="Content" ObjectID="_322289594" r:id="rId5"/>
              </w:object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57805</wp:posOffset>
                      </wp:positionH>
                      <wp:positionV relativeFrom="paragraph">
                        <wp:posOffset>147320</wp:posOffset>
                      </wp:positionV>
                      <wp:extent cx="1527175" cy="44259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442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Fatty Acid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0.25pt;height:34.85pt;mso-wrap-distance-left:9.05pt;mso-wrap-distance-right:9.05pt;mso-wrap-distance-top:0pt;mso-wrap-distance-bottom:0pt;margin-top:11.6pt;mso-position-vertical-relative:text;margin-left:217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Fatty Aci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40970</wp:posOffset>
                      </wp:positionV>
                      <wp:extent cx="1189990" cy="44894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9990" cy="448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Glycero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3.7pt;height:35.35pt;mso-wrap-distance-left:9.05pt;mso-wrap-distance-right:9.05pt;mso-wrap-distance-top:0pt;mso-wrap-distance-bottom:0pt;margin-top:11.1pt;mso-position-vertical-relative:text;margin-left:4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Glycer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683510" cy="2294890"/>
                  <wp:effectExtent l="0" t="0" r="0" b="0"/>
                  <wp:docPr id="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3510" cy="229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2:18:00Z</dcterms:created>
  <dc:creator>Kate</dc:creator>
  <dc:description/>
  <dc:language>en-US</dc:language>
  <cp:lastModifiedBy>Windows User</cp:lastModifiedBy>
  <dcterms:modified xsi:type="dcterms:W3CDTF">2014-05-01T12:18:00Z</dcterms:modified>
  <cp:revision>2</cp:revision>
  <dc:subject/>
  <dc:title>Name: ____________________________________________________ Date: ___________________________ Period: ___________</dc:title>
</cp:coreProperties>
</file>